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/>
          </w:tcPr>
          <w:p>
            <w:pPr>
              <w:pStyle w:val="Normal"/>
              <w:autoSpaceDE w:val="false"/>
              <w:snapToGrid w:val="false"/>
              <w:ind w:left="-5954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1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иказу Комитета по ветеринар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манской област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.08.2025 № 101-од</w:t>
            </w:r>
          </w:p>
          <w:p>
            <w:pPr>
              <w:pStyle w:val="Normal"/>
              <w:autoSpaceDE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bookmarkStart w:id="0" w:name="Par115"/>
      <w:bookmarkEnd w:id="0"/>
      <w:r>
        <w:rPr>
          <w:b/>
          <w:sz w:val="28"/>
          <w:szCs w:val="28"/>
        </w:rPr>
        <w:t xml:space="preserve">Областной стандарт качества оказа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й услуги </w:t>
      </w:r>
    </w:p>
    <w:p>
      <w:pPr>
        <w:pStyle w:val="ConsPlusNonformat"/>
        <w:tabs>
          <w:tab w:val="clear" w:pos="1418"/>
          <w:tab w:val="left" w:pos="426" w:leader="none"/>
        </w:tabs>
        <w:ind w:left="709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существление функций в сфере обращения с животным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»</w:t>
      </w:r>
    </w:p>
    <w:p>
      <w:pPr>
        <w:pStyle w:val="ConsPlusNonformat"/>
        <w:tabs>
          <w:tab w:val="clear" w:pos="1418"/>
          <w:tab w:val="left" w:pos="426" w:leader="none"/>
        </w:tabs>
        <w:ind w:left="70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tabs>
          <w:tab w:val="clear" w:pos="1418"/>
          <w:tab w:val="left" w:pos="426" w:leader="none"/>
        </w:tabs>
        <w:ind w:left="709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ConsPlusNonformat"/>
        <w:tabs>
          <w:tab w:val="clear" w:pos="1418"/>
          <w:tab w:val="left" w:pos="42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работчик Стандарта качества оказания государственной услуги: </w:t>
      </w:r>
      <w:r>
        <w:rPr>
          <w:rFonts w:cs="Times New Roman" w:ascii="Times New Roman" w:hAnsi="Times New Roman"/>
          <w:sz w:val="28"/>
          <w:szCs w:val="28"/>
        </w:rPr>
        <w:t xml:space="preserve"> Комитет по ветеринарии Мурманской области (далее – Комитет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Наименование государственной услуги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естровый номер: 750011.Р.57.0.15280001000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функций в сфере обращения с животным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лее – государственная услуга).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держание государственной услуги: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стерилизации домашних (собак); стационар.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словия (формы) оказания государственной услуг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проведение мероприятий.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u w:val="single"/>
          <w:lang w:eastAsia="ru-RU"/>
        </w:rPr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и государственной услуги</w:t>
      </w:r>
      <w:bookmarkStart w:id="1" w:name="P47"/>
      <w:bookmarkEnd w:id="1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ConsPlusNonformat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ижение численности животных без владельцев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отвращение появления нежелательного потомства у животных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Сведения о возмездности (безвозмездности) оказания государственной услуги, включая информацию о порядке, размере и основаниях взимания платы за оказание  государственной услуги:    </w:t>
      </w:r>
    </w:p>
    <w:p>
      <w:pPr>
        <w:pStyle w:val="Style18"/>
        <w:spacing w:lineRule="atLeast" w:line="23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услуга оказывается бесплатно в рамках государственного задания, утвержденного Комитетом.</w:t>
      </w:r>
    </w:p>
    <w:p>
      <w:pPr>
        <w:pStyle w:val="Style18"/>
        <w:spacing w:lineRule="atLeast" w:line="23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оказания государственной услуги осуществляется в пределах бюджетных ассигнований, предусмотренных в областном бюджете на соответствующие цели. 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Термины и определения, используемые в стандарт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м Стандарте используются основные понятия, определенные в Законе Мурманской области от 07.11.2013 № 1672-01-ЗМО «Об областных стандартах качества оказания (выполнения) государственных услуг (работ)»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целей настоящего Стандарта используются также следующие понятия: 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цель оказания государственной услуги – конечный результат, на который направлен процесс оказания  государственной услуги; 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показатели оценки качества выполнения государственной услуги – показатели, характеризующие результат выполнения работы и качество условий ее выполнения;</w:t>
      </w:r>
    </w:p>
    <w:p>
      <w:pPr>
        <w:pStyle w:val="ConsPlusNonformat"/>
        <w:ind w:firstLine="709"/>
        <w:jc w:val="both"/>
        <w:rPr/>
      </w:pPr>
      <w:r>
        <w:rPr>
          <w:rFonts w:eastAsia="Courier New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терилизация собаки – это хирургическая операция, в ходе которой удаляются репродуктивные органы животного, чтобы предотвратить нежелательную беременность.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 Правовые основы оказания государственной услуги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 Мурманской области от 16.07.2019 № 2402-01-ЗМО «Об ответственном обращении с животными в Мурманской области»;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 Мурманской области от 07.11.2013 № 1672-01-ЗМО «Об областных стандартах качества оказания (выполнения) государственных услуг (работ)»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Мурманской области от 03.02.2014                        № 35-ПП «Об утверждении порядка разработки, утверждения и изменения областных стандартов качества оказания (выполнения) государственных услуг (работ)»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слевой региональный перечень государственных (муниципальных) услуг и работ, утвержденный в установленном порядке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задание, утвержденное Комитетом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в ГОБВУ «Мурманская облСББЖ» (далее – Учреждение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1418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  <w:tab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чень и характеристика потенциальных потребителей государственной услуги: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</w:p>
    <w:p>
      <w:pPr>
        <w:pStyle w:val="ConsPlusNonformat"/>
        <w:tabs>
          <w:tab w:val="clear" w:pos="1418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изические лица, являющиеся владельцами домашних  животных (собак) (далее – владелец животного).  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ConsPlusNonformat"/>
        <w:tabs>
          <w:tab w:val="clear" w:pos="1418"/>
          <w:tab w:val="left" w:pos="99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  <w:tab/>
        <w:t xml:space="preserve"> Показатели оценки качества оказания (выполнения) государственной услуги: </w:t>
      </w:r>
      <w:r>
        <w:rPr>
          <w:rFonts w:cs="Times New Roman" w:ascii="Times New Roman" w:hAnsi="Times New Roman"/>
          <w:sz w:val="28"/>
          <w:szCs w:val="28"/>
        </w:rPr>
        <w:t>приложение к настоящему Стандарту.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ConsPlusNonformat"/>
        <w:tabs>
          <w:tab w:val="clear" w:pos="141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Требования к процедурам оказания (выполнения) государственной услуги.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1.</w:t>
        <w:tab/>
        <w:t>Перечень документов, необходимых для оказания государственной услуги: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задание;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 владельца животного;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 владельца животного;</w:t>
      </w:r>
      <w:bookmarkStart w:id="2" w:name="_Hlk78371308"/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теринарный паспорт на животное (собаку) или иной документ, подтверждающий проведение ему вакцинации против бешенства (не позднее, чем за 14 дней до стерилизации, если они не были привиты в течение последних 12 месяцев). </w:t>
      </w:r>
      <w:bookmarkEnd w:id="2"/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2.</w:t>
        <w:tab/>
        <w:t xml:space="preserve"> Порядок оказания (выполнения) государственной услуги: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осуществляется в соответствии с государственным заданием.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ой услуги в стационаре осуществляется в помещениях Учреждения, специально оборудованных для предоставления государственной услуги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едение стерилизации домашнего животного осуществляется специалистом в области ветеринарии Учреждения.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ем животного и проведение операции по стерилизации осуществляется по предварительной записи.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ь действий при оказании государственной услуги:</w:t>
      </w:r>
    </w:p>
    <w:p>
      <w:pPr>
        <w:pStyle w:val="Normal"/>
        <w:shd w:fill="FFFFFF" w:val="clear"/>
        <w:ind w:left="709" w:hanging="0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а) Подготовка к операции:</w:t>
      </w:r>
    </w:p>
    <w:p>
      <w:pPr>
        <w:pStyle w:val="Normal"/>
        <w:shd w:fill="FFFFFF" w:val="clear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еред операцией проводится осмотр животного и при необходимости дополнительные исследования, чтобы исключить противопоказания. 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spacing w:val="1"/>
          <w:sz w:val="28"/>
          <w:szCs w:val="28"/>
        </w:rPr>
        <w:t>б) А</w:t>
      </w:r>
      <w:r>
        <w:rPr>
          <w:rStyle w:val="StrongEmphasis"/>
          <w:b w:val="false"/>
          <w:sz w:val="28"/>
          <w:szCs w:val="28"/>
        </w:rPr>
        <w:t>нестезия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1"/>
          <w:sz w:val="28"/>
          <w:szCs w:val="28"/>
        </w:rPr>
        <w:t>стерилизация (кастрация) собаки проводится под общим наркозом.</w:t>
      </w:r>
      <w:r>
        <w:rPr>
          <w:rStyle w:val="Uv3um"/>
          <w:spacing w:val="1"/>
          <w:sz w:val="28"/>
          <w:szCs w:val="28"/>
        </w:rPr>
        <w:t> </w:t>
      </w:r>
    </w:p>
    <w:p>
      <w:pPr>
        <w:pStyle w:val="Normal"/>
        <w:shd w:fill="FFFFFF" w:val="clear"/>
        <w:ind w:firstLine="709"/>
        <w:jc w:val="both"/>
        <w:rPr>
          <w:rStyle w:val="Uv3um"/>
          <w:spacing w:val="1"/>
          <w:sz w:val="28"/>
          <w:szCs w:val="28"/>
        </w:rPr>
      </w:pPr>
      <w:r>
        <w:rPr>
          <w:rStyle w:val="Uv3um"/>
          <w:spacing w:val="1"/>
          <w:sz w:val="28"/>
          <w:szCs w:val="28"/>
        </w:rPr>
        <w:t>в) Обработка операционного поля:</w:t>
      </w:r>
    </w:p>
    <w:p>
      <w:pPr>
        <w:pStyle w:val="Normal"/>
        <w:shd w:fill="FFFFFF" w:val="clear"/>
        <w:ind w:firstLine="709"/>
        <w:jc w:val="both"/>
        <w:rPr>
          <w:rStyle w:val="Uv3um"/>
          <w:spacing w:val="1"/>
          <w:sz w:val="28"/>
          <w:szCs w:val="28"/>
        </w:rPr>
      </w:pPr>
      <w:r>
        <w:rPr>
          <w:spacing w:val="1"/>
          <w:sz w:val="28"/>
          <w:szCs w:val="28"/>
          <w:shd w:fill="FFFFFF" w:val="clear"/>
        </w:rPr>
        <w:t>выбривание шерсти, обработка кожи антисептиком</w:t>
      </w:r>
    </w:p>
    <w:p>
      <w:pPr>
        <w:pStyle w:val="Normal"/>
        <w:shd w:fill="FFFFFF" w:val="clear"/>
        <w:ind w:firstLine="709"/>
        <w:jc w:val="both"/>
        <w:rPr>
          <w:spacing w:val="1"/>
          <w:sz w:val="28"/>
          <w:szCs w:val="28"/>
        </w:rPr>
      </w:pPr>
      <w:r>
        <w:rPr>
          <w:rStyle w:val="Uv3um"/>
          <w:spacing w:val="1"/>
          <w:sz w:val="28"/>
          <w:szCs w:val="28"/>
        </w:rPr>
        <w:t>г)</w:t>
      </w:r>
      <w:r>
        <w:rPr>
          <w:rStyle w:val="StrongEmphasis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Хирургический доступ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1"/>
          <w:sz w:val="28"/>
          <w:szCs w:val="28"/>
        </w:rPr>
        <w:t xml:space="preserve">метод хирургического доступа выбирается специалистом в области ветеринарии 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д)  Удаление репродуктивных органов:</w:t>
      </w:r>
    </w:p>
    <w:p>
      <w:pPr>
        <w:pStyle w:val="Normal"/>
        <w:shd w:fill="FFFFFF" w:val="clear"/>
        <w:ind w:firstLine="709"/>
        <w:rPr/>
      </w:pPr>
      <w:r>
        <w:rPr>
          <w:spacing w:val="1"/>
          <w:sz w:val="28"/>
          <w:szCs w:val="28"/>
        </w:rPr>
        <w:t>Специалист в области ветеринарии удаляет у самок яичники и матку (овариогистерэктомия), у самцов – семенники (орхиэктомия).</w:t>
      </w:r>
      <w:r>
        <w:rPr>
          <w:rStyle w:val="Uv3um"/>
          <w:spacing w:val="1"/>
          <w:sz w:val="28"/>
          <w:szCs w:val="28"/>
        </w:rPr>
        <w:t> </w:t>
      </w:r>
    </w:p>
    <w:p>
      <w:pPr>
        <w:pStyle w:val="Normal"/>
        <w:shd w:fill="FFFFFF" w:val="clear"/>
        <w:ind w:left="709" w:hanging="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е)  Ушивание раны:</w:t>
      </w:r>
    </w:p>
    <w:p>
      <w:pPr>
        <w:pStyle w:val="Normal"/>
        <w:shd w:fill="FFFFFF" w:val="clear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осле удаления органов рана зашивается, и на собаку надевается защитная попона (у самок).</w:t>
      </w:r>
      <w:r>
        <w:rPr>
          <w:rStyle w:val="Uv3um"/>
          <w:spacing w:val="1"/>
          <w:sz w:val="28"/>
          <w:szCs w:val="28"/>
        </w:rPr>
        <w:t> 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) Послеоперационный уход:</w:t>
      </w:r>
    </w:p>
    <w:p>
      <w:pPr>
        <w:pStyle w:val="ConsPlusNonformat"/>
        <w:tabs>
          <w:tab w:val="clear" w:pos="141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операционный уход осуществляет потребитель государственной услуги в соответствии с рекомендациями специалиста в области ветеринарии.</w:t>
      </w:r>
    </w:p>
    <w:p>
      <w:pPr>
        <w:pStyle w:val="ConsPlusNonformat"/>
        <w:tabs>
          <w:tab w:val="clear" w:pos="141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истечении 10 дней со дня проведения операции по стерилизации потребитель государственной услуги обязан предоставить животное в Учреждение для проведения клинического осмотра, снятия швов (при необходимости).  </w:t>
      </w:r>
    </w:p>
    <w:p>
      <w:pPr>
        <w:pStyle w:val="ConsPlusNonformat"/>
        <w:tabs>
          <w:tab w:val="clear" w:pos="141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озникновения у потребителя государственной услуги опасений за состояние здоровья принадлежащего ему животного, прошедшего стерилизацию, предоставление такого животного в Учреждение для клинического осмотра и получения рекомендаций по дальнейшему послеоперационному уходу, осуществляется потребителем государственной услуги в любое другое время в рамках графика работы Учреждения, вплоть до полного заживления послеоперационного шва.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3.</w:t>
        <w:tab/>
        <w:t xml:space="preserve"> Перечень оснований для приостановления оказания или отказа в оказании государственной услуги:</w:t>
      </w:r>
    </w:p>
    <w:p>
      <w:pPr>
        <w:pStyle w:val="Normal"/>
        <w:numPr>
          <w:ilvl w:val="0"/>
          <w:numId w:val="4"/>
        </w:numPr>
        <w:tabs>
          <w:tab w:val="clear" w:pos="1418"/>
          <w:tab w:val="left" w:pos="0" w:leader="none"/>
          <w:tab w:val="left" w:pos="284" w:leader="none"/>
        </w:tabs>
        <w:autoSpaceDE w:val="false"/>
        <w:ind w:left="0" w:firstLine="709"/>
        <w:jc w:val="both"/>
        <w:rPr>
          <w:sz w:val="28"/>
          <w:szCs w:val="28"/>
        </w:rPr>
      </w:pPr>
      <w:bookmarkStart w:id="3" w:name="_Hlk78373190"/>
      <w:r>
        <w:rPr>
          <w:sz w:val="28"/>
          <w:szCs w:val="28"/>
        </w:rPr>
        <w:t xml:space="preserve">непредоставление потребителем государственной услуги </w:t>
      </w:r>
      <w:bookmarkEnd w:id="3"/>
      <w:r>
        <w:rPr>
          <w:sz w:val="28"/>
          <w:szCs w:val="28"/>
        </w:rPr>
        <w:t>документа удостоверяющего личность;</w:t>
      </w:r>
    </w:p>
    <w:p>
      <w:pPr>
        <w:pStyle w:val="Normal"/>
        <w:numPr>
          <w:ilvl w:val="0"/>
          <w:numId w:val="4"/>
        </w:numPr>
        <w:tabs>
          <w:tab w:val="clear" w:pos="1418"/>
          <w:tab w:val="left" w:pos="0" w:leader="none"/>
          <w:tab w:val="left" w:pos="28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у животного, предоставленного потребителем государственной услуги, противопоказаний к оперативному вмешательству;</w:t>
      </w:r>
    </w:p>
    <w:p>
      <w:pPr>
        <w:pStyle w:val="Normal"/>
        <w:numPr>
          <w:ilvl w:val="0"/>
          <w:numId w:val="4"/>
        </w:numPr>
        <w:tabs>
          <w:tab w:val="clear" w:pos="1418"/>
          <w:tab w:val="left" w:pos="0" w:leader="none"/>
          <w:tab w:val="left" w:pos="28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несоответствие вида и пола животного, предоставленного </w:t>
      </w:r>
      <w:bookmarkStart w:id="4" w:name="_Hlk78373563"/>
      <w:r>
        <w:rPr>
          <w:sz w:val="28"/>
          <w:szCs w:val="28"/>
        </w:rPr>
        <w:t>потребителем государственной услуги</w:t>
      </w:r>
      <w:bookmarkEnd w:id="4"/>
      <w:r>
        <w:rPr>
          <w:sz w:val="28"/>
          <w:szCs w:val="28"/>
        </w:rPr>
        <w:t xml:space="preserve"> для осмотра в Учреждение, содержанию государственной услуги;</w:t>
      </w:r>
    </w:p>
    <w:p>
      <w:pPr>
        <w:pStyle w:val="Normal"/>
        <w:numPr>
          <w:ilvl w:val="0"/>
          <w:numId w:val="4"/>
        </w:numPr>
        <w:tabs>
          <w:tab w:val="clear" w:pos="1418"/>
          <w:tab w:val="left" w:pos="0" w:leader="none"/>
          <w:tab w:val="left" w:pos="28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Учреждением количественного показателя государственной услуги в текущем календарном году на 100 %;</w:t>
      </w:r>
    </w:p>
    <w:p>
      <w:pPr>
        <w:pStyle w:val="Normal"/>
        <w:numPr>
          <w:ilvl w:val="0"/>
          <w:numId w:val="4"/>
        </w:numPr>
        <w:tabs>
          <w:tab w:val="clear" w:pos="1418"/>
          <w:tab w:val="left" w:pos="0" w:leader="none"/>
          <w:tab w:val="left" w:pos="284" w:leader="none"/>
        </w:tabs>
        <w:autoSpaceDE w:val="false"/>
        <w:ind w:left="0" w:firstLine="709"/>
        <w:jc w:val="both"/>
        <w:rPr/>
      </w:pPr>
      <w:bookmarkStart w:id="5" w:name="_Hlk121840140"/>
      <w:bookmarkEnd w:id="5"/>
      <w:r>
        <w:rPr>
          <w:sz w:val="28"/>
          <w:szCs w:val="28"/>
        </w:rPr>
        <w:t>отсутствие у животного вакцинации против бешенства (не позднее, чем за 14 дней до стерилизации, если они не были привиты в течение последних 12 месяцев);</w:t>
      </w:r>
    </w:p>
    <w:p>
      <w:pPr>
        <w:pStyle w:val="Style18"/>
        <w:spacing w:lineRule="atLeast" w:line="23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6" w:name="_Hlk121840140"/>
      <w:bookmarkStart w:id="7" w:name="_Hlk121840140"/>
      <w:bookmarkEnd w:id="7"/>
    </w:p>
    <w:p>
      <w:pPr>
        <w:pStyle w:val="Style18"/>
        <w:spacing w:lineRule="atLeast" w:line="230" w:before="0" w:after="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9.4.</w:t>
        <w:tab/>
        <w:t xml:space="preserve">  Порядок обжалования решений, действий (бездействия) должностных лиц государственных областных учреждений в процессе оказания государственной услуги в случае несоответствия государственной услуги  Стандарту:</w:t>
      </w:r>
    </w:p>
    <w:p>
      <w:pPr>
        <w:pStyle w:val="Normal"/>
        <w:tabs>
          <w:tab w:val="clear" w:pos="1418"/>
          <w:tab w:val="left" w:pos="567" w:leader="none"/>
          <w:tab w:val="left" w:pos="1134" w:leader="none"/>
        </w:tabs>
        <w:autoSpaceDE w:val="false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 xml:space="preserve">Потребитель государственной услуги вправе обжаловать решения, действия (бездействие) должностных лиц учреждения в процессе оказания государственной услуги в случае несоответствия государственной услуги Стандарту.  </w:t>
      </w:r>
    </w:p>
    <w:p>
      <w:pPr>
        <w:pStyle w:val="Normal"/>
        <w:tabs>
          <w:tab w:val="clear" w:pos="1418"/>
          <w:tab w:val="left" w:pos="567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 имеет право на обжалование действий (бездействия) и решений должностных лиц в досудебном (внесудебном) порядке и судебном порядке.</w:t>
      </w:r>
    </w:p>
    <w:p>
      <w:pPr>
        <w:pStyle w:val="Normal"/>
        <w:tabs>
          <w:tab w:val="clear" w:pos="1418"/>
          <w:tab w:val="left" w:pos="567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досудебном (внесудебном) порядке могут обжаловаться действия (бездействие) и решения должностных лиц, участвующих в оказании государственной услуги.</w:t>
      </w:r>
    </w:p>
    <w:p>
      <w:pPr>
        <w:pStyle w:val="Normal"/>
        <w:tabs>
          <w:tab w:val="clear" w:pos="1418"/>
          <w:tab w:val="left" w:pos="567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е (бездействие) должностных лиц и решения, принятые в ходе оказания государственной услуги, могут быть обжалованы заявителем в суд по месту его жительства или по месту нахождения учреждения, должностного лица, решение, действие (бездействие) которых оспариваются.   Потребитель вправе обратиться в вышестоящий в порядке подчиненности орган  Комитет по ветеринарии Мурманской области.</w:t>
      </w:r>
    </w:p>
    <w:p>
      <w:pPr>
        <w:pStyle w:val="ConsPlusNormal"/>
        <w:widowControl/>
        <w:tabs>
          <w:tab w:val="clear" w:pos="1418"/>
          <w:tab w:val="left" w:pos="0" w:leader="none"/>
          <w:tab w:val="left" w:pos="567" w:leader="none"/>
        </w:tabs>
        <w:spacing w:before="12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. Требования к материально-техническому обеспечению оказания (выполнения) государственной услуги: </w:t>
      </w:r>
    </w:p>
    <w:p>
      <w:pPr>
        <w:pStyle w:val="ConsPlusNormal"/>
        <w:widowControl/>
        <w:tabs>
          <w:tab w:val="clear" w:pos="1418"/>
          <w:tab w:val="left" w:pos="0" w:leader="none"/>
          <w:tab w:val="left" w:pos="567" w:leader="none"/>
        </w:tabs>
        <w:spacing w:before="12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536"/>
        <w:gridCol w:w="279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ирующий докумен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Зд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Состояние зданий и помещений должно соответствовать действующим строительным, противопожарным, санитарно-гигиеническим нормам и правилам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>Федеральный закон от 30.12.2009 № 384-ФЗ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  <w:t xml:space="preserve"> </w:t>
            </w:r>
            <w:r>
              <w:rPr/>
              <w:t>«Технический регламент о безопасности зданий и сооружений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легающая территор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Территория здания в темное время суток должна быть освещена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5634-20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мещ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419" w:leader="none"/>
              </w:tabs>
              <w:autoSpaceDE w:val="false"/>
              <w:rPr/>
            </w:pPr>
            <w:r>
              <w:rPr/>
              <w:t xml:space="preserve">Наличие в учреждении санитарно-бытовых и административно-хозяйственных помещений (гардероб, туалетная комната, санузел). </w:t>
            </w:r>
          </w:p>
          <w:p>
            <w:pPr>
              <w:pStyle w:val="Normal"/>
              <w:tabs>
                <w:tab w:val="clear" w:pos="1418"/>
                <w:tab w:val="left" w:pos="419" w:leader="none"/>
              </w:tabs>
              <w:autoSpaceDE w:val="false"/>
              <w:rPr/>
            </w:pPr>
            <w:r>
              <w:rPr/>
              <w:t>Стены и полы помещений для оказания государственной услуги должны быть облицованы материалами, влагостойкими и устойчивыми к действию моющих и дезинфицирующих средств.</w:t>
            </w:r>
          </w:p>
          <w:p>
            <w:pPr>
              <w:pStyle w:val="Normal"/>
              <w:tabs>
                <w:tab w:val="clear" w:pos="1418"/>
                <w:tab w:val="left" w:pos="419" w:leader="none"/>
              </w:tabs>
              <w:autoSpaceDE w:val="false"/>
              <w:rPr/>
            </w:pPr>
            <w:r>
              <w:rPr/>
              <w:t>Площадь и состояние помещений должны отвечать требованиям к безопасности труда работников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>Федеральный закон от 30.03.1999 № 52-ФЗ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  <w:t>«О санитарно-эпидемиологическом благополучии населения» ,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ые правила,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5634-2013</w:t>
            </w:r>
          </w:p>
        </w:tc>
      </w:tr>
      <w:tr>
        <w:trPr>
          <w:trHeight w:val="190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анспортные сред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ранспортные средства должны находиться в технически исправном состоянии, </w:t>
            </w:r>
            <w:r>
              <w:rPr>
                <w:spacing w:val="1"/>
                <w:shd w:fill="FFFFFF" w:val="clear"/>
              </w:rPr>
              <w:t xml:space="preserve">соответствовать требованиям безопасности дорожного движения и охраны окружающей среды,  должны быть </w:t>
            </w:r>
            <w:r>
              <w:rPr/>
              <w:t>укомплектованы необходимым оборудованием (</w:t>
            </w:r>
            <w:r>
              <w:rPr>
                <w:spacing w:val="1"/>
                <w:shd w:fill="FFFFFF" w:val="clear"/>
              </w:rPr>
              <w:t xml:space="preserve">огнетушитель, аптечка, знак аварийной остановки) 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>Постановление Правительства РФ от 23.10.1993 № 1090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  <w:t xml:space="preserve">«О Правилах дорожного движения» 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орудование, средства и материа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реждение должно иметь в своем распоряжении специальное и табельное техническое оснащение, в состав которого входят аппаратура, приборы, оборудование, приспособления,  инструменты и другие технические устройства и средства, используемые при выполнении действий по предоставлению услуги потребителям.</w:t>
            </w:r>
          </w:p>
          <w:p>
            <w:pPr>
              <w:pStyle w:val="Normal"/>
              <w:autoSpaceDE w:val="false"/>
              <w:rPr/>
            </w:pPr>
            <w:r>
              <w:rPr/>
              <w:t>Оборудование должно  иметь технические паспорта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чреждение должно </w:t>
            </w:r>
            <w:r>
              <w:rPr>
                <w:shd w:fill="FFFFFF" w:val="clear"/>
              </w:rPr>
              <w:t>иметь телефонную связь и доступ в к сети Интернет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Ф от 14.05.1993 № 4979-1 «О ветеринарии»;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Учреждения</w:t>
            </w:r>
          </w:p>
        </w:tc>
      </w:tr>
    </w:tbl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</w:t>
        <w:tab/>
        <w:t xml:space="preserve">Требования к законности и безопасности оказания (выполнения) государственной услуги: </w:t>
      </w:r>
    </w:p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111"/>
        <w:gridCol w:w="322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ирующий докумен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>Разрешительные докумен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 xml:space="preserve">Не требуются 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е состоя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реждение должно соответствовать требованиям санитарных правил и иных нормативных правовых актов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 xml:space="preserve">Федеральный закон от 30.03.1999 № 52-ФЗ 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  <w:t xml:space="preserve">«О санитарно-эпидемиологическом благополучии населения»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жарная безопас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реждение должно быть оборудовано: установками автоматической пожарной сигнализацией; средствами извещения о пожаре; первичными средствами пожаротушения; схемами эваку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>Федеральный закон от 21.12.1994 № 69-ФЗ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 пожарной безопасности»;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  <w:t>Федеральный закон от 22.07.2008 № 123-ФЗ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  <w:t xml:space="preserve">«Технический регламент о требованиях пожарной безопасности» </w:t>
            </w:r>
          </w:p>
        </w:tc>
      </w:tr>
      <w:tr>
        <w:trPr>
          <w:trHeight w:val="115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минальная безопас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реждение должно быть оборудовано кнопкой экстренного вызова правоохранительных органов или охраны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деральный закон от 06.03.2006 №35-ФЗ «О противодействии терроризму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  <w:t>Федеральный закон от 30.12.2009 № 384-ФЗ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ехнический регламент о безопасности зданий и сооружений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ранение  лекарственных средств для ветеринарного примен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 xml:space="preserve">Помещения для хранения лекарственных средств для ветеринарного применения и  условия хранения лекарственных средств должны соответствовать 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м  Ветеринарных правил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0" w:before="0" w:after="0"/>
              <w:jc w:val="both"/>
              <w:rPr/>
            </w:pPr>
            <w:r>
              <w:rPr/>
              <w:t>Приказ Минсельхоза России от 29.07.2020 № 426</w:t>
            </w:r>
          </w:p>
          <w:p>
            <w:pPr>
              <w:pStyle w:val="Style18"/>
              <w:spacing w:lineRule="atLeast" w:line="230" w:before="0" w:after="0"/>
              <w:jc w:val="both"/>
              <w:rPr/>
            </w:pPr>
            <w:r>
              <w:rPr/>
              <w:t xml:space="preserve">«Об утверждении Правил хранения лекарственных средств для ветеринарного применения» 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иологическая безопас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государственной услуги осуществляется в специальной одежде, специальной обуви и средствах индивидуальной защиты.</w:t>
            </w:r>
          </w:p>
          <w:p>
            <w:pPr>
              <w:pStyle w:val="Normal"/>
              <w:autoSpaceDE w:val="false"/>
              <w:rPr/>
            </w:pPr>
            <w:r>
              <w:rPr/>
              <w:t>В местах оказания услуги должна быть аптечка первой доврачебной помощ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 xml:space="preserve">«Трудовой кодекс Российской Федерации»  от 30.12.2001 № 197-ФЗ 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  <w:t>(статья 221);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инарные правила</w:t>
            </w:r>
          </w:p>
        </w:tc>
      </w:tr>
    </w:tbl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tabs>
          <w:tab w:val="clear" w:pos="141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ConsPlusNonformat"/>
        <w:tabs>
          <w:tab w:val="clear" w:pos="1418"/>
          <w:tab w:val="left" w:pos="426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2.</w:t>
        <w:tab/>
        <w:t xml:space="preserve">Требования к доступности государственной услуги для потребителей: </w:t>
      </w:r>
    </w:p>
    <w:p>
      <w:pPr>
        <w:pStyle w:val="ConsPlusNonformat"/>
        <w:tabs>
          <w:tab w:val="clear" w:pos="1418"/>
          <w:tab w:val="left" w:pos="42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режиме работы ГОБВУ «Мурманская облСББЖ», условиях предоставления услуги размещается на официальном сайте Учреждения (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http://www.mosbbg.ru</w:t>
      </w:r>
      <w:r>
        <w:rPr>
          <w:rFonts w:cs="Times New Roman" w:ascii="Times New Roman" w:hAnsi="Times New Roman"/>
          <w:sz w:val="28"/>
          <w:szCs w:val="28"/>
          <w:lang w:eastAsia="ru-RU"/>
        </w:rPr>
        <w:t>) и информационных стендах в местах оказания государственной услуги (перечень основных видов ветеринарных услуг и формы их предоставления; образцы типовых договоров; сведения об органе по защите прав потребителей; контактная информация).</w:t>
      </w:r>
    </w:p>
    <w:p>
      <w:pPr>
        <w:pStyle w:val="Normal"/>
        <w:tabs>
          <w:tab w:val="clear" w:pos="1418"/>
          <w:tab w:val="left" w:pos="0" w:leader="none"/>
          <w:tab w:val="left" w:pos="567" w:leader="none"/>
          <w:tab w:val="left" w:pos="1134" w:leader="none"/>
        </w:tabs>
        <w:autoSpaceDE w:val="false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tabs>
          <w:tab w:val="clear" w:pos="1418"/>
          <w:tab w:val="left" w:pos="0" w:leader="none"/>
          <w:tab w:val="left" w:pos="567" w:leader="none"/>
          <w:tab w:val="left" w:pos="1134" w:leader="none"/>
        </w:tabs>
        <w:autoSpaceDE w:val="false"/>
        <w:spacing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13.</w:t>
        <w:tab/>
        <w:t xml:space="preserve">Требования к уровню кадрового обеспечения оказания (выполнения) государственной услуги: </w:t>
      </w:r>
    </w:p>
    <w:tbl>
      <w:tblPr>
        <w:tblW w:w="971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76"/>
        <w:gridCol w:w="1985"/>
        <w:gridCol w:w="1984"/>
        <w:gridCol w:w="1843"/>
        <w:gridCol w:w="2126"/>
      </w:tblGrid>
      <w:tr>
        <w:trPr>
          <w:trHeight w:val="169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/>
            </w:pPr>
            <w:r>
              <w:rPr/>
              <w:t>Нормативная числ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 xml:space="preserve">НПА, </w:t>
            </w:r>
          </w:p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>устанавливающий нормативную числ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/>
            </w:pPr>
            <w:r>
              <w:rPr/>
              <w:t>Уровень квалифик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/>
            </w:pPr>
            <w:r>
              <w:rPr/>
              <w:t>Периодичность мероприятий по переподготовке, повышению квалификации</w:t>
            </w:r>
          </w:p>
        </w:tc>
      </w:tr>
      <w:tr>
        <w:trPr>
          <w:trHeight w:val="268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46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теринарный вр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зависим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т численности поголовья животных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Штатное распис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исты должны иметь высшее профессиональное обра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раз в 5 ле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теринарный фельдш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зависим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т численности поголовья животных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атное распис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пециалисты должны иметь среднее профессиональное образова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5 ле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ди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зависим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 количест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атное распис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одительское удостоверение категории 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требуется</w:t>
            </w:r>
          </w:p>
        </w:tc>
      </w:tr>
    </w:tbl>
    <w:p>
      <w:pPr>
        <w:pStyle w:val="ConsPlusNonformat"/>
        <w:tabs>
          <w:tab w:val="clear" w:pos="1418"/>
          <w:tab w:val="left" w:pos="426" w:leader="none"/>
        </w:tabs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ConsPlusNonformat"/>
        <w:tabs>
          <w:tab w:val="clear" w:pos="1418"/>
          <w:tab w:val="left" w:pos="426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       </w:t>
      </w:r>
    </w:p>
    <w:p>
      <w:pPr>
        <w:pStyle w:val="ConsPlusNonformat"/>
        <w:tabs>
          <w:tab w:val="clear" w:pos="1418"/>
          <w:tab w:val="left" w:pos="42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4.</w:t>
        <w:tab/>
        <w:t xml:space="preserve">Требования к уровню информационного обеспечения потребителей государственной услуги: </w:t>
      </w:r>
    </w:p>
    <w:p>
      <w:pPr>
        <w:pStyle w:val="ConsPlusNonformat"/>
        <w:tabs>
          <w:tab w:val="clear" w:pos="1418"/>
          <w:tab w:val="left" w:pos="42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99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60"/>
        <w:gridCol w:w="5812"/>
        <w:gridCol w:w="2126"/>
      </w:tblGrid>
      <w:tr>
        <w:trPr>
          <w:trHeight w:val="40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получения информ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ичность обновления информации</w:t>
            </w:r>
          </w:p>
        </w:tc>
      </w:tr>
      <w:tr>
        <w:trPr>
          <w:trHeight w:val="137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информационных материалов на информационных стендах и на официальном сайте  Учрежд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юридический и почтовый адрес Учреждения и его структурных подразделен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номера телефонов, адреса официального сайта Учреждения в сети Интернет и электронной поч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режим рабо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перечень оказываемых государственных услуг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порядок обжалования решений, действий                (бездействия) должностных лиц Учрежд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адрес, контактные телефоны Комитета по ветеринарии Мурма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мере необходимости, но не реже 2 раз в год</w:t>
            </w:r>
          </w:p>
        </w:tc>
      </w:tr>
    </w:tbl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nformat"/>
        <w:tabs>
          <w:tab w:val="clear" w:pos="1418"/>
          <w:tab w:val="left" w:pos="426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5.</w:t>
        <w:tab/>
        <w:t xml:space="preserve">Требования к организации учета мнения потребителей о качестве оказания государственной услуги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ConsPlusNonformat"/>
        <w:numPr>
          <w:ilvl w:val="0"/>
          <w:numId w:val="2"/>
        </w:numPr>
        <w:tabs>
          <w:tab w:val="clear" w:pos="1418"/>
          <w:tab w:val="left" w:pos="426" w:leader="none"/>
          <w:tab w:val="left" w:pos="709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личие книги отзывов и предложений, которая предоставляется получателем государственной услуги по его требованию;</w:t>
      </w:r>
    </w:p>
    <w:p>
      <w:pPr>
        <w:pStyle w:val="ConsPlusNonformat"/>
        <w:numPr>
          <w:ilvl w:val="0"/>
          <w:numId w:val="2"/>
        </w:numPr>
        <w:tabs>
          <w:tab w:val="clear" w:pos="1418"/>
          <w:tab w:val="left" w:pos="426" w:leader="none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зывы и предложения получателей государственной услуги рассматриваются ежемесячно с принятием при необходимости соответствующих мер;</w:t>
      </w:r>
    </w:p>
    <w:p>
      <w:pPr>
        <w:pStyle w:val="ConsPlusNonformat"/>
        <w:numPr>
          <w:ilvl w:val="0"/>
          <w:numId w:val="2"/>
        </w:numPr>
        <w:tabs>
          <w:tab w:val="clear" w:pos="1418"/>
          <w:tab w:val="left" w:pos="426" w:leader="none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рганизация приема, регистрации, рассмотрения обращений потребителей государственных услуг и подготовка ответов на них;</w:t>
      </w:r>
    </w:p>
    <w:p>
      <w:pPr>
        <w:pStyle w:val="ConsPlusNonformat"/>
        <w:numPr>
          <w:ilvl w:val="0"/>
          <w:numId w:val="2"/>
        </w:numPr>
        <w:tabs>
          <w:tab w:val="clear" w:pos="1418"/>
          <w:tab w:val="left" w:pos="426" w:leader="none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ведение опросов потребителей услуг не реже 1 раза в год в целях выявления их мнения относительно качества предоставляемых государственных услуг.</w:t>
      </w:r>
    </w:p>
    <w:p>
      <w:pPr>
        <w:pStyle w:val="ConsPlusNonformat"/>
        <w:tabs>
          <w:tab w:val="clear" w:pos="1418"/>
          <w:tab w:val="left" w:pos="426" w:leader="none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6.</w:t>
        <w:tab/>
        <w:t>Иные требования, необходимые для обеспечения оказания государственной услуги на высоком качественном уровне, определяемые Исполнительным органом государственной власти Мурманской области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к Стандарту</w:t>
            </w:r>
          </w:p>
        </w:tc>
      </w:tr>
    </w:tbl>
    <w:p>
      <w:pPr>
        <w:pStyle w:val="Normal"/>
        <w:tabs>
          <w:tab w:val="left" w:pos="1134" w:leader="none"/>
          <w:tab w:val="left" w:pos="1418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затели оценки качества оказания государственной услуги </w:t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2090"/>
        <w:gridCol w:w="2091"/>
        <w:gridCol w:w="2552"/>
      </w:tblGrid>
      <w:tr>
        <w:trPr>
          <w:tblHeader w:val="true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аименование показателя качества, единицы измерен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ормативное значение показателя каче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Методика рас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Источник информации получения данных для определения фактического значения</w:t>
            </w:r>
          </w:p>
        </w:tc>
      </w:tr>
      <w:tr>
        <w:trPr>
          <w:tblHeader w:val="true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казатели качества, характеризующие результат оказания государственной услуги 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Количество животных, подвергнутых стерилизации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Единица измерения:  голов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Согласно государственному заданию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Отчет о выполнении государственного задания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казатели качества, характеризующие условия, влияющие на качество процесса оказания государственной услуги 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1. Требования к материально-техническому обеспечению оказания  государственной услуги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Уровень обеспечения необходимыми зданиями,  транспортными средствами, оборудованием для оказания государственной услуги.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  <w:t xml:space="preserve">Единица измерения: да/нет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Нет - 0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1 февраля года, следующего за отчетным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2. Требования к законности и безопасности оказания государственной услуги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>Уровень соответствия санитарного состояния помещений установленным требованиям Стандарта.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  <w:t xml:space="preserve">Единица измерения: да/нет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Нет - 0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1 февраля года, следующего за отчетным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>Уровень соответствия противопожарной безопасности помещений установленным требования Стандарта.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  <w:t xml:space="preserve">Единица измерения: да/нет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Нет - 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 1 февраля года, следующего за отчетным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>Уровень соответствия безопасности в области обращения лекарственных средств для ветеринарного применения установленным требования Стандарта.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  <w:t xml:space="preserve">Единица измерения: да/нет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Нет - 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1 февраля года, следующего за отчетным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Уровень соответствия биологической безопасности установленым требованиям Стандарта.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Единица измерения: да/нет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ет - 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 1 февраля года, следующего за отчетным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3. Требования к доступности государственной услуги для потребителей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Уровень соответствия доступности информации об оказываемой государственной услуге.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Единица измерения: да/нет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ет - 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     1 февраля года, следующего за отчетным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4. Требования к уровню кадрового обеспечения оказания государственной услуги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>Уровень соответствия фактического количества персонала, задействованного для оказания государственной услуги к  штатной численности персонала на оказание  государственной услуги.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  <w:t xml:space="preserve">Единица измерения: %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0"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 = Чф / Чш X 100, где: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с - Уровень соответствия фактического количества персонала, задействованного для оказания государственной услуги  к  штатной численности персонала на оказание  государственной услуги, проценты; 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>
                <w:sz w:val="20"/>
                <w:szCs w:val="20"/>
              </w:rPr>
              <w:t xml:space="preserve">Чф - численность персонала, фактически оказывающая государственную услугу в отчетном периоде, единицы;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Чш – штатная численность персонала на оказание государственной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1 февраля года, следующего за отчетным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5. Требования к уровню информационного обеспечения потребителей государственной услуги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Полнота размещения информационных материалов на информационных стендах и на официальном сайте  Учреждения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Единица измерения: да/не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ет - 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   1 февраля года, следующего за отчетным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6. Требования к организации учета мнения потребителей о качестве оказания  государственной услуги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Наличие книги отзывов и предложений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Единица измерения: да/нет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ет - 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  1 февраля года, следующего за отчетным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>Процент обоснованных жалоб потребителей, по которым приняты меры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  <w:t>Единица измерения: %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%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м / Ж x 100, где: </w:t>
            </w:r>
          </w:p>
          <w:p>
            <w:pPr>
              <w:pStyle w:val="Style18"/>
              <w:spacing w:lineRule="atLeast" w:line="23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м - число обоснованных жалоб потребителей, поступивших в отчетном периоде, по которым приняты меры; 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>
                <w:sz w:val="20"/>
                <w:szCs w:val="20"/>
              </w:rPr>
              <w:t>Ж - общее количество обоснованных жалоб потребителей, поступивших в отчетном периоде</w:t>
            </w:r>
            <w:r>
              <w:rPr/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  1 февраля года, следующего за отчетным</w:t>
            </w:r>
          </w:p>
        </w:tc>
      </w:tr>
    </w:tbl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/>
        <w:t>______________________</w:t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  <w:tab/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Uv3um">
    <w:name w:val="uv3um"/>
    <w:basedOn w:val="Style13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141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12:22:00Z</dcterms:created>
  <dc:creator>Данилова Ю.С.</dc:creator>
  <dc:description/>
  <cp:keywords/>
  <dc:language>en-US</dc:language>
  <cp:lastModifiedBy>Должанова</cp:lastModifiedBy>
  <cp:lastPrinted>2021-03-23T13:51:00Z</cp:lastPrinted>
  <dcterms:modified xsi:type="dcterms:W3CDTF">2025-08-19T14:27:00Z</dcterms:modified>
  <cp:revision>9</cp:revision>
  <dc:subject/>
  <dc:title>Приложение</dc:title>
</cp:coreProperties>
</file>